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P Zipscript 2.0a (First Public 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cript i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ZIP only a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to: ipfreely@internet-protoco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od everything 755 +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omething is missing from this package msg me ip@ef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